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                 №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spacing w:before="0" w:after="0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Город Майкоп»</w:t>
      </w:r>
    </w:p>
    <w:p>
      <w:pPr>
        <w:pStyle w:val="Normal"/>
        <w:spacing w:before="0" w:after="0"/>
        <w:ind w:left="6663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16г.  № 214-рс</w:t>
      </w:r>
    </w:p>
    <w:p>
      <w:pPr>
        <w:pStyle w:val="Normal"/>
        <w:ind w:left="66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88"/>
        <w:gridCol w:w="1270"/>
      </w:tblGrid>
      <w:tr>
        <w:trPr>
          <w:trHeight w:val="270" w:hRule="atLeast"/>
        </w:trPr>
        <w:tc>
          <w:tcPr>
            <w:tcW w:w="106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ступление доходов  в бюджет </w:t>
            </w:r>
          </w:p>
        </w:tc>
      </w:tr>
      <w:tr>
        <w:trPr>
          <w:trHeight w:val="315" w:hRule="atLeast"/>
        </w:trPr>
        <w:tc>
          <w:tcPr>
            <w:tcW w:w="106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  на  2017 год   </w:t>
            </w:r>
          </w:p>
        </w:tc>
      </w:tr>
      <w:tr>
        <w:trPr>
          <w:trHeight w:val="27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тыс.руб.)      </w:t>
            </w:r>
          </w:p>
        </w:tc>
      </w:tr>
      <w:tr>
        <w:trPr>
          <w:trHeight w:val="2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97 398,1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Налоги на прибыль, доходы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 272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прибыль  организаций      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 272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Налоги на товары (работы, услуги), реализуемые на территории Российской Федерации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597,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597,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925,8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825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6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 установленных дифференцированных нормативов отчислений в местные бюдже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285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Налоги на совокупный доход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3 669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86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налог, взимаемый  с налогоплательщиков, выбравших  в качестве объекта  налогообложения  дохо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74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91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 налог на вмененный доход для отдельных видов деятельности           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899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 налог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7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401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 в связи с применением  патентной  системы налогообложения, зачисляемый в бюджеты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8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Налоги на имуществ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 176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20 04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 применяемым к объектам налогообложения, расположенным в границах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389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47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400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ный нало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4011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транспортный налог с организа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4012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транспортный налог с физически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 налог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317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32 04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079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42 04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38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 Налоги, сборы и регулярные платежи  за пользование природными ресурсами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21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 0102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 ископаем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1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. Государственная  пошлина :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3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98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76 665,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 Доходы от использования  имущества, находящегося в государственной и муниципальной  собственности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 161,5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035,1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2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доходы, получаемые в виде арендной  платы за земельные участки, государственная собственность на которые не 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508,5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65,6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61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701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 муниципальных унитарных предприятий, созданных городскими округ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4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 Платежи при пользовании природными ресурсами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3,0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3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Прочие доходы от компенсации затрат бюджетов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 053,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1994 04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ходы от компенсации затрат бюджетов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053,7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 Доходы от продажи материальных  и нематериальных актив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149,5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40 04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 имущества, находящегося  в собственности городских округов                        (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575,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2 04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74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 Административные платежи и сборы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34,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2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ежи, взимаемые органами местного самоуправления (организациями) городских  округов за выполнение определенных  функц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4,7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 Штрафы, санкции, возмещение  ущерба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159,4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3000 00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енежные взыскания (штрафы) за нарушение законодательства о налогах и сбор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8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енежные взыскания (штрафы) 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5,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рыболовстве и сохранении водных биологических ресурсов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9BBB59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8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енежные взыскания (штрафы) за нарушение законодательства о недр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енежные   взыскания     (штрафы) за нарушение законодательства Российской Федерации о недр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2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енежные   взыскания    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5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енежные взыскания (штрафы) за нарушение законодательства в области   охраны окружающей сре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6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енежные взыскания (штрафы) за нарушение земельного законодатель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2508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енежные взыскания (штрафы) за нарушение водного законодательства</w:t>
            </w:r>
            <w:r>
              <w:rPr>
                <w:rFonts w:eastAsia="Times New Roman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водных объектах, находящихся в собственности городских округ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7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003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енежные взыскания (штрафы) за правонарушения в области дорожного дви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3040 04 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98,4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41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43000 01 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45000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4600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денежных взысканий (штрафов) и иных сумм в возмещение ущерб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37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 Прочие неналоговые доходы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5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5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 неналоговые  доходы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 732,3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0 024,9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0 024,9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15001 04 0000 15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выравнивание бюджетной обеспечен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266,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07,9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41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 000,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8,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 598,4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995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905,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243,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07 423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SemiletovaO</dc:creator>
  <dc:description/>
  <cp:keywords/>
  <dc:language>en-US</dc:language>
  <cp:lastModifiedBy>SemiletovaO</cp:lastModifiedBy>
  <dcterms:modified xsi:type="dcterms:W3CDTF">2017-12-21T11:36:00Z</dcterms:modified>
  <cp:revision>32</cp:revision>
  <dc:subject/>
  <dc:title/>
</cp:coreProperties>
</file>